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English Language Arts by National Rank</w:t>
      </w:r>
    </w:p>
    <w:p>
      <w:pPr>
        <w:pStyle w:val="Subtitle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tbl>
      <w:tblPr>
        <w:tblW w:w="12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30"/>
        <w:gridCol w:w="1260"/>
        <w:gridCol w:w="990"/>
        <w:gridCol w:w="990"/>
        <w:gridCol w:w="990"/>
      </w:tblGrid>
      <w:tr>
        <w:trPr>
          <w:tblHeader w:val="true"/>
          <w:trHeight w:val="401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lang w:eastAsia="en-US"/>
              </w:rPr>
            </w:pPr>
            <w:r>
              <w:rPr>
                <w:b/>
                <w:sz w:val="32"/>
              </w:rPr>
              <w:t>Curriculum Survey of Essential Skills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Nationa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ank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ority</w:t>
            </w:r>
          </w:p>
        </w:tc>
      </w:tr>
      <w:tr>
        <w:trPr>
          <w:tblHeader w:val="true"/>
          <w:trHeight w:val="401" w:hRule="atLeast"/>
        </w:trPr>
        <w:tc>
          <w:tcPr>
            <w:tcW w:w="8730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(National Rankings as of January 2000)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igh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ediu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ow</w:t>
            </w:r>
          </w:p>
        </w:tc>
      </w:tr>
      <w:tr>
        <w:trPr>
          <w:tblHeader w:val="true"/>
          <w:trHeight w:val="401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English Language Arts Essential Skills by Rank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-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6-7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71-101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pply in writing the rules and conventions of grammar, usage, punctuation, paragraphing and spelling.  (e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lang w:eastAsia="en-US"/>
              </w:rPr>
            </w:pPr>
            <w:r>
              <w:rPr>
                <w:b w:val="false"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ive oral or written directions that are clear and are understood by another person.  (e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ather information from a variety of sources, including electronic sources, and summarize, analyze, and evaluate its use for a report.  (e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Follow oral or written directions. (e4)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dentify, collect and/or select pertinent information while reading. (e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Follow written directions carefully and accurately. (e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rules of grammar, usage, punctuation, paragraphing and spelling. (e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evelop processes for understanding and remembering information. (e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Know how to decipher unfamiliar words using such strategies as context cues, word structure analysis, letter-sound relationships, and word histories. (e9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Prepare and deliver individual speeches by gathering information, rehearsing, making eye contact, speaking loudly enough, delivering information in a well organized fashion, and appealing to the needs of the target audience. (e10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resent information in a well organized fashion that will be clear to the target audience. (e1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Draft a report that engages an audience and is concise, clear, well organized, accurate, and informative. (e12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pply rules of appropriate diction, grammar, and usage in formal speaking situations. (e 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Use editing and revising skills to improve effectiveness and accuracy of drafts. (e14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iscriminate important ideas from unimportant ideas while reading. (e1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xpress opinions clearly and forcefully without interrupting or insulting others. (e1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nalyze, evaluate and critique such events as current events, political campaigns, advertisements and media. (e1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Assess the validity and accuracy of an informational selection. (e18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Use brainstorming, role playing, and standard problem solving strategies to define a problem and suggest solutions. (e19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articipate, sometimes leading, in group meetings by contributing, taking turns speaking, and working toward a common goal. (e2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dictionary, grammar books, and thesaurus to aid in editing and understanding words. (e2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and produce a variety of informative formats such as business letters, memos, reports, news articles, brochures, proposals and critiques. (e2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the personal, social, cultural and historical significance of a text. (e2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ummarize, synthesize and organize information while reading. (e2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isten, comprehend and summarize essential information from a variety of sources such as speeches, plays, commercials on radio and television, and political debates. (e2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Apply reading skills while reading textbooks in courses other than English. (e26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efine a position on a controversial topic and write a persuasive essay or make an oral presentation likely to persuade a specific audience to change an opinion or take a particular action. (e2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Know how to find and read information from a variety of electronic sources. (e2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  <w:sz w:val="22"/>
                <w:lang w:eastAsia="en-US"/>
              </w:rPr>
              <w:t>Understand and use graphs, charts, and visuals to enhance informational writing</w:t>
            </w:r>
            <w:r>
              <w:rPr>
                <w:b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and oral presentations. (e2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the nature and purpose of and be able to word process a variety of formats including essays, business letters, memos, instructions, policy statements, technical proposals, user manuals, lab reports, etc. (e3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writing as a way of expressing personal creativity. (e3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ke informed judgments about the content, organization, and delivery of spoken communication. (e3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the importance of accuracy in final drafts. (e3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ideas from journals, class discussion and literary criticism to write a paper that expresses a personal opinion, sustains a controlling idea, or uses specific evidence from literary texts to support an opinion. (e3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pply the information gathered from technical texts in real-life situations. (e3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Write a report on a topic that uses several sources of information and correctly document those sources. (e36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ke informed judgments about topics under discussion such as current events, literature, movies, or plays. (e36b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b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ynthesize and evaluate ideas from several selections on similar topics. (e3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writing as a strategy for comparing, contrasting, and synthesizing ideas, concepts and generalizations from a variety of literary sources. (e3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writing as a tool for learning in formats such as learning logs, laboratory reports, note-taking, journals and portfolios. (e4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Edit and revise first drafts. (e41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roofread and correct first drafts. (e4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a variety of media to gather information and to transmit information to specific audiences. (e4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ompare/contrast a reading selection with others. (e4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dit and revise written text so that it is 100% accurate. (e4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pply, extend, and expand on information while reading. (e4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isten for enjoyment to narratives of personal experiences, stories, drama, performances, lectures, and readings. (e4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sk questions of others that encourage them to participate, elaborate, and contribute to understanding topics under discussion. (e4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ead for main idea first and then read for detail. (e4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and use a variety of organizational formats such as compare/contrast, cause/effect, inductive/deductive, most important to least important, and least important to most important. (e5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Gather information such as data, facts, ideas, concepts, and generalizations from oral sources. (e5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review textbooks for informational text to anticipate content. (e5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pply personal or objective criteria for evaluating informational, persuasive and literary materials. (e5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Organize supporting detail in logical and convincing patterns. (e5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Write a speech to amuse, to inform, or persuade a specific audience. (e5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and use graphics such as graphs, charts, visual aids, white space, bold print, headers and other graphics to enhance meaning. (e5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and relate to situations, events and characters in a reading selection. (e5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expository writing skills in subjects other than English language arts. (e5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espond orally to fellow student's opinions during presentations by asking questions, asking for clarification, agreeing and/or disagreeing courteously. (e5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elate situations, events, and characters in a reading selection to personal experience. (e6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that diction is different in formal and informal speaking situations. (e6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the needs of a specific audience and write and speak in ways that address these needs. (e6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nterpret non-verbal cues such as body language and visual aids. (e6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the effect of sounds, words, imagery, repetition, rhyme, and rhythm patterns in language. (e6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that technical texts require precise understanding rather than interpretation. (e6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emonstrate knowledge of persuasive techniques used in visual advertisements. (e6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emonstrate ability to select appropriate media for presenting information to others. (e6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pply an understanding of the meaning of graphics, layout, white space, italics, parentheses, and other visual aids. (e6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articipate in a one-on-one conference by relating essential information, asking questions on the topic, and using language to clarify information. (e6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nalyze and evaluate a speaker's statements of opinion, personal preference and values. (e7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the nature of informational and/or technical texts. (e7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valuate the way an author uses language and text characteristics such as plot, setting, theme, character, point of view, genre etc. to evoke a response in a reader. (e7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etell in writing a real-life experience in sequential order. (e7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xplain orally a complex process or concept to a younger person. (e7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articipate in formal and informal book talks with teachers, fellow students and other groups. (e7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nalyze and evaluate ideas and information transmitted by non-print media and visual aids. (e7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ssess the significance and importance of the themes in a literary text. (e7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nvestigate a current event or community issue and write an investigative report. (e7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nterpret in writing a literary work's meaning and significance. (e7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ways an author uses language and text characteristics to aid comprehension. (e8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Write a critique or review of a movie, play, book, or restaurant. (e8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Follow the logic of the organization of a technical text. (e8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valuate the quality of a selection. (e8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ell or re-tell stories, folk tales, or narratives for a listening audience. (e8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nterview a classmate, neighbor, or public figure and write a character sketch. (e8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nterpret texts by reading orally with appropriate expression. (e8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articipate in peer editing groups. (e8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Write an autobiographical sketch. (e8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dentify and interpret levels of language, idiomatic expressions, and figures of speech that enhance oral communication. (e8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upport opinions of non-literary events and texts with sufficient supporting detail. (e9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Evaluate personal viewing habits. (e91)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dentify and interpret vocal characteristics that influence meaning such as tone, volume, pitch, and rate. (e9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ngage a reader's interest in an analytical or interpretive piece of writing. (e9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se response journals to jot down ideas from reading literary texts. (e9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nalyze and evaluate a speaker's persuasive techniques. (e9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nticipate and address a potential audience’s problems and misunderstandings. (e9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ompare/contrast one literary genre with another such as the reading of a Shakespearean or other play with a live or filmed performance. (e9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ssess several works by the same author. (e9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Understand and apply film and dramatic terms and techniques to an analysis and evaluation of films and plays. (e9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9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valuate societal viewing habits. (e10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  <w:tr>
        <w:trPr>
          <w:trHeight w:val="444" w:hRule="atLeast"/>
        </w:trPr>
        <w:tc>
          <w:tcPr>
            <w:tcW w:w="8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Listen for language cues that demonstrate a speaker's patterns of organization in formal presentations. (e10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X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Copyright © International Center for Leadership in Education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2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color w:val="000000"/>
      <w:sz w:val="36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5:25:00Z</dcterms:created>
  <dc:creator>Tim Ott</dc:creator>
  <dc:description/>
  <dc:language>en-US</dc:language>
  <cp:lastModifiedBy>Sue Siegal</cp:lastModifiedBy>
  <cp:lastPrinted>2002-04-02T10:48:00Z</cp:lastPrinted>
  <dcterms:modified xsi:type="dcterms:W3CDTF">2002-04-08T14:49:00Z</dcterms:modified>
  <cp:revision>3</cp:revision>
  <dc:subject/>
  <dc:title>Essential Skills Curriculum Survey</dc:title>
</cp:coreProperties>
</file>